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Biodetekční systém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ční systém na principu stanovení protilátkami, DNA nebo obdobným specifickým biomarkerem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em stanovení jsou jednotlivé detekční kazety, ve kterých po nanesení vzorku podezřelého na přítomnost (vysoce) rizikových B-agens a toxinů dojde ke kompletní reak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oto zařízení bude sloužit k rozšíření možností rychlé předběžné detekce přítomnosti prioritních (vysoce) rizikových B-agens a toxinů v místě odběru prostředky vozidla TACHP.</w:t>
      </w:r>
    </w:p>
    <w:p>
      <w:pPr>
        <w:pStyle w:val="Heading3"/>
        <w:numPr>
          <w:ilvl w:val="0"/>
          <w:numId w:val="1"/>
        </w:numPr>
        <w:spacing w:before="360" w:after="4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chnické požadavky na zařízení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ce založená na imunostanovení, DNA nebo obdobném specifickém biomarker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ce probíhá v detekčních kazetách po nanesení vzork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aximální reakční doba je 20 minut.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yhodnocení reakce detekční kazety je možné vizuálně nebo čtečko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 zařízení jsou dostupné tréninkové detekční postupy a detekční kazety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 garantuje životnost spotřebního materiálu minimálně 12 měsíců od data dodán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ýrobce deklaruje, že za běžných podmínek bude dodací termín spotřebního materiálu, alespoň v minimálním objednatelném množství, maximálně 60 dní od data obdržení objednávky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lohou nabídky budou experimentální výsledky (certifikát, výzkumná zpráva nebo vědecká publikace v mezinárodním impaktovaném časopise) z laboratorního měření s čistými kulturami rizikových agens i s uměle obohacenými vzorky reálných matric (např. potravin). Tyto výsledky, potvrzující detekční schopnosti a specifitu vůči cílovým agens, musí pocházet z pracoviště schopného pracovat s živými biologickými agens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odávky je pevný přepravní obal, který umožní bezpečný transport zařízení vozidlem.</w:t>
      </w:r>
    </w:p>
    <w:p>
      <w:pPr>
        <w:pStyle w:val="Heading3"/>
        <w:numPr>
          <w:ilvl w:val="0"/>
          <w:numId w:val="1"/>
        </w:numPr>
        <w:spacing w:before="360" w:after="4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rgonomické požadavky 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hanging="567"/>
        <w:rPr/>
      </w:pPr>
      <w:r>
        <w:rPr>
          <w:rFonts w:cs="Arial" w:ascii="Arial" w:hAnsi="Arial"/>
          <w:b w:val="false"/>
          <w:szCs w:val="22"/>
        </w:rPr>
        <w:t>Zařízení je ovladatelné při použití odpovídajících ochranných pomůcek, zejména gumových rukavic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avky na dodávku odběrového zařízení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 dodávce budou sady detekčních kazet (kitů) minimálně pro </w:t>
      </w:r>
      <w:r>
        <w:rPr>
          <w:rFonts w:cs="Arial" w:ascii="Arial" w:hAnsi="Arial"/>
          <w:i/>
          <w:sz w:val="22"/>
          <w:szCs w:val="22"/>
        </w:rPr>
        <w:t>B. anthracis, F. tularensis, Y. pestis</w:t>
      </w:r>
      <w:r>
        <w:rPr>
          <w:rFonts w:cs="Arial" w:ascii="Arial" w:hAnsi="Arial"/>
          <w:sz w:val="22"/>
          <w:szCs w:val="22"/>
        </w:rPr>
        <w:t>, botulotoxin, stafylokokový enterotoxin B a ricin. Počet sad detekčních kitů v nabídce umožní minimálně 10 stanovení každého vyjmenovaného agens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všech dostupných cílových (vysoce) rizikových agens a toxinů a citlivosti / detekčních limitů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známých rušivých vlivů a látek, způsobujících falešně pozitivní detekci a falešně negativní reak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dostupných tréninkových kitů pro B-agens a toxiny, standardní doby expirace a podmínek skladování.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enovou nabídku požadujeme uvést pro soupravu čtečky s detekčními kazet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417"/>
      <w:rPr/>
    </w:pPr>
    <w:r>
      <w:rPr>
        <w:rFonts w:cs="Arial" w:ascii="Arial" w:hAnsi="Arial"/>
        <w:sz w:val="22"/>
        <w:szCs w:val="22"/>
      </w:rPr>
      <w:t>Příloha č. 1/15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16:00Z</dcterms:created>
  <dc:creator>matejkajiri</dc:creator>
  <dc:description/>
  <cp:keywords/>
  <dc:language>en-US</dc:language>
  <cp:lastModifiedBy>palm</cp:lastModifiedBy>
  <cp:lastPrinted>2016-01-06T11:16:00Z</cp:lastPrinted>
  <dcterms:modified xsi:type="dcterms:W3CDTF">2016-03-08T10:28:00Z</dcterms:modified>
  <cp:revision>7</cp:revision>
  <dc:subject/>
  <dc:title/>
</cp:coreProperties>
</file>